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296444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328308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